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88"/>
        <w:rPr/>
      </w:pPr>
      <w:r>
        <w:rPr/>
      </w:r>
    </w:p>
    <w:p>
      <w:pPr>
        <w:pStyle w:val="Normal"/>
        <w:rPr/>
      </w:pPr>
      <w:r>
        <w:rPr/>
        <w:t>BRANŻA ELEKTRY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 opracowania branży elektrycznej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85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172_1286579727">
            <w:r>
              <w:rPr>
                <w:rStyle w:val="IndexLink"/>
              </w:rPr>
              <w:t>1.Uprawnienia projektantów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585" w:leader="dot"/>
            </w:tabs>
            <w:rPr/>
          </w:pPr>
          <w:hyperlink w:anchor="__RefHeading__174_1286579727">
            <w:r>
              <w:rPr>
                <w:rStyle w:val="IndexLink"/>
              </w:rPr>
              <w:t>2.Opis techniczn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85" w:leader="dot"/>
            </w:tabs>
            <w:rPr/>
          </w:pPr>
          <w:hyperlink w:anchor="__RefHeading__176_1286579727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2.1  Podstawa opracowani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85" w:leader="dot"/>
            </w:tabs>
            <w:rPr/>
          </w:pPr>
          <w:hyperlink w:anchor="__RefHeading__178_1286579727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2.2 Przedmiot opracowani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85" w:leader="dot"/>
            </w:tabs>
            <w:rPr/>
          </w:pPr>
          <w:hyperlink w:anchor="__RefHeading__180_1286579727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2.3 Zakres opracowani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85" w:leader="dot"/>
            </w:tabs>
            <w:rPr/>
          </w:pPr>
          <w:hyperlink w:anchor="__RefHeading__182_1286579727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2.4 Instalacja odgromow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85" w:leader="dot"/>
            </w:tabs>
            <w:rPr/>
          </w:pPr>
          <w:hyperlink w:anchor="__RefHeading__184_1286579727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2.4.1 Demontaż istniejącej instalacji odgromowej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85" w:leader="dot"/>
            </w:tabs>
            <w:rPr/>
          </w:pPr>
          <w:hyperlink w:anchor="__RefHeading__186_1286579727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2.4.2 Projektowana instalacja odgromow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85" w:leader="dot"/>
            </w:tabs>
            <w:rPr/>
          </w:pPr>
          <w:hyperlink w:anchor="__RefHeading__198_1286579727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2.4.3 Zwody poziome na dachu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85" w:leader="dot"/>
            </w:tabs>
            <w:rPr/>
          </w:pPr>
          <w:hyperlink w:anchor="__RefHeading__200_1286579727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2.4.4 Przewody odprowadzając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85" w:leader="dot"/>
            </w:tabs>
            <w:rPr/>
          </w:pPr>
          <w:hyperlink w:anchor="__RefHeading__202_1286579727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2.4.5 Przewody uziemiając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85" w:leader="dot"/>
            </w:tabs>
            <w:rPr/>
          </w:pPr>
          <w:hyperlink w:anchor="__RefHeading__204_1286579727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2.4.6 Złącza kontrolne (probiercze) ZK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585" w:leader="dot"/>
            </w:tabs>
            <w:rPr/>
          </w:pPr>
          <w:hyperlink w:anchor="__RefHeading__206_1286579727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2.4.7 Uziom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585" w:leader="dot"/>
            </w:tabs>
            <w:rPr/>
          </w:pPr>
          <w:hyperlink w:anchor="__RefHeading__208_1286579727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2.4.8 Obliczenia techniczn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585" w:leader="dot"/>
            </w:tabs>
            <w:rPr/>
          </w:pPr>
          <w:hyperlink w:anchor="__RefHeading__188_1286579727">
            <w:r>
              <w:rPr>
                <w:rStyle w:val="IndexLink"/>
              </w:rPr>
              <w:t>3. Informacja o planie bezpieczeństwa i higieny pracy (BIOZ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585" w:leader="dot"/>
            </w:tabs>
            <w:rPr/>
          </w:pPr>
          <w:hyperlink w:anchor="__RefHeading__190_1286579727">
            <w:r>
              <w:rPr>
                <w:rStyle w:val="IndexLink"/>
              </w:rPr>
              <w:t>4. Oświadczenie projektantów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585" w:leader="dot"/>
            </w:tabs>
            <w:rPr/>
          </w:pPr>
          <w:hyperlink w:anchor="__RefHeading__192_1286579727">
            <w:r>
              <w:rPr>
                <w:rStyle w:val="IndexLink"/>
              </w:rPr>
              <w:t>5. Część rysunkowa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rPr>
          <w:rFonts w:ascii="Times New Roman" w:hAnsi="Times New Roman" w:eastAsia="Times New Roman" w:cs="Times New Roman"/>
          <w:color w:val="auto"/>
          <w:sz w:val="26"/>
          <w:szCs w:val="20"/>
          <w:lang w:val="pl-PL" w:eastAsia="zh-CN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eastAsia="zh-CN" w:bidi="ar-SA"/>
        </w:rPr>
      </w:r>
    </w:p>
    <w:p>
      <w:pPr>
        <w:pStyle w:val="Normal"/>
        <w:shd w:fill="FFFFFF" w:val="clear"/>
        <w:spacing w:lineRule="exact" w:line="413"/>
        <w:ind w:left="0" w:right="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413"/>
        <w:ind w:left="0" w:right="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413"/>
        <w:ind w:left="0" w:right="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413"/>
        <w:ind w:left="0" w:right="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413"/>
        <w:ind w:left="0" w:right="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413"/>
        <w:ind w:left="0" w:right="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413"/>
        <w:ind w:left="0" w:right="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 Narrow" w:hAnsi="Arial Narrow" w:cs="Arial Narrow"/>
        </w:rPr>
      </w:pPr>
      <w:bookmarkStart w:id="0" w:name="__RefHeading__172_1286579727"/>
      <w:bookmarkStart w:id="1" w:name="__RefHeading__1850_1541092299"/>
      <w:bookmarkStart w:id="2" w:name="__RefHeading__1021_645089782"/>
      <w:bookmarkStart w:id="3" w:name="__RefHeading__262_1072120210"/>
      <w:bookmarkStart w:id="4" w:name="__RefHeading__178_1804351429"/>
      <w:bookmarkStart w:id="5" w:name="__RefHeading__181_180027286"/>
      <w:bookmarkStart w:id="6" w:name="__RefHeading__118_243498352"/>
      <w:bookmarkStart w:id="7" w:name="__RefHeading__41_1277841813"/>
      <w:bookmarkStart w:id="8" w:name="__RefHeading__84_1248337978"/>
      <w:bookmarkStart w:id="9" w:name="__RefHeading__140_1038342976"/>
      <w:bookmarkStart w:id="10" w:name="__RefHeading__119_559510353"/>
      <w:bookmarkStart w:id="11" w:name="__RefHeading__189_160158057"/>
      <w:bookmarkStart w:id="12" w:name="__RefHeading__399_1782471207"/>
      <w:bookmarkStart w:id="13" w:name="__RefHeading__275_10274880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Arial Narrow" w:ascii="Arial Narrow" w:hAnsi="Arial Narrow"/>
        </w:rPr>
        <w:t>1.Uprawnienia projektantów</w:t>
      </w:r>
    </w:p>
    <w:p>
      <w:pPr>
        <w:pStyle w:val="Normal"/>
        <w:shd w:fill="FFFFFF" w:val="clear"/>
        <w:spacing w:lineRule="exact" w:line="413"/>
        <w:ind w:left="0" w:right="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0</wp:posOffset>
            </wp:positionV>
            <wp:extent cx="5925820" cy="820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13"/>
        <w:ind w:left="0" w:right="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6315" cy="8549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854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6119495" cy="86848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6115685" cy="91103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911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sz w:val="24"/>
        </w:rPr>
      </w:pPr>
      <w:bookmarkStart w:id="14" w:name="__RefHeading__174_1286579727"/>
      <w:bookmarkStart w:id="15" w:name="__RefHeading__1852_1541092299"/>
      <w:bookmarkStart w:id="16" w:name="__RefHeading__1023_645089782"/>
      <w:bookmarkStart w:id="17" w:name="__RefHeading__191_160158057"/>
      <w:bookmarkStart w:id="18" w:name="__RefHeading__401_1782471207"/>
      <w:bookmarkStart w:id="19" w:name="__RefHeading__277_1027488001"/>
      <w:bookmarkEnd w:id="14"/>
      <w:bookmarkEnd w:id="15"/>
      <w:bookmarkEnd w:id="16"/>
      <w:bookmarkEnd w:id="17"/>
      <w:bookmarkEnd w:id="18"/>
      <w:bookmarkEnd w:id="19"/>
      <w:r>
        <w:rPr>
          <w:rFonts w:cs="Arial Narrow" w:ascii="Arial Narrow" w:hAnsi="Arial Narrow"/>
        </w:rPr>
        <w:t>2.Opis techniczny</w:t>
      </w:r>
    </w:p>
    <w:p>
      <w:pPr>
        <w:pStyle w:val="Heading2"/>
        <w:widowControl w:val="false"/>
        <w:numPr>
          <w:ilvl w:val="0"/>
          <w:numId w:val="0"/>
        </w:numPr>
        <w:suppressAutoHyphens w:val="true"/>
        <w:spacing w:lineRule="atLeast" w:line="200" w:before="0" w:after="0"/>
        <w:ind w:left="0" w:hanging="0"/>
        <w:jc w:val="both"/>
        <w:rPr>
          <w:rFonts w:ascii="Calibri" w:hAnsi="Calibri" w:cs="Calibri"/>
          <w:color w:val="333333"/>
          <w:sz w:val="18"/>
          <w:szCs w:val="18"/>
        </w:rPr>
      </w:pPr>
      <w:bookmarkStart w:id="20" w:name="__RefHeading__176_1286579727"/>
      <w:bookmarkStart w:id="21" w:name="__RefHeading__1854_1541092299"/>
      <w:bookmarkStart w:id="22" w:name="__RefHeading__1025_645089782"/>
      <w:bookmarkStart w:id="23" w:name="__RefHeading__266_1072120210"/>
      <w:bookmarkStart w:id="24" w:name="__RefHeading__182_1804351429"/>
      <w:bookmarkStart w:id="25" w:name="__RefHeading__185_180027286"/>
      <w:bookmarkStart w:id="26" w:name="__RefHeading__122_243498352"/>
      <w:bookmarkStart w:id="27" w:name="__RefHeading__45_1277841813"/>
      <w:bookmarkStart w:id="28" w:name="__RefHeading__88_1248337978"/>
      <w:bookmarkStart w:id="29" w:name="__RefHeading__144_1038342976"/>
      <w:bookmarkStart w:id="30" w:name="__RefHeading__123_559510353"/>
      <w:bookmarkStart w:id="31" w:name="__RefHeading__193_160158057"/>
      <w:bookmarkStart w:id="32" w:name="__RefHeading__403_1782471207"/>
      <w:bookmarkStart w:id="33" w:name="__RefHeading__279_1027488001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4"/>
        </w:rPr>
        <w:t>2.1  Podstawa opracowania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 xml:space="preserve">umowa i uzgodnienia z  Inwestorem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 xml:space="preserve">dokumentacja techniczna- projekt architektoniczno-budowlany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obowiązujące przepisy i normy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Ustawa  z dnia 7 lipca 1994 r. - Prawo budowlane (Dz.U.00.106.1126)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Rozporz</w:t>
      </w:r>
      <w:r>
        <w:rPr>
          <w:rFonts w:cs="Calibri" w:ascii="Calibri" w:hAnsi="Calibri"/>
          <w:color w:val="333333"/>
          <w:sz w:val="18"/>
          <w:szCs w:val="18"/>
        </w:rPr>
        <w:t>ą</w:t>
      </w:r>
      <w:r>
        <w:rPr>
          <w:rFonts w:cs="Calibri" w:ascii="Calibri" w:hAnsi="Calibri"/>
          <w:color w:val="333333"/>
          <w:sz w:val="18"/>
          <w:szCs w:val="18"/>
        </w:rPr>
        <w:t>dzenie Ministra Infrastruktury z dnia 12 kwietnia 2002 r. w sprawie warunków technicznych, jakim powinny odpowiada</w:t>
      </w:r>
      <w:r>
        <w:rPr>
          <w:rFonts w:cs="Calibri" w:ascii="Calibri" w:hAnsi="Calibri"/>
          <w:color w:val="333333"/>
          <w:sz w:val="18"/>
          <w:szCs w:val="18"/>
        </w:rPr>
        <w:t>ć</w:t>
      </w:r>
      <w:r>
        <w:rPr>
          <w:rFonts w:cs="Calibri" w:ascii="Calibri" w:hAnsi="Calibri"/>
          <w:color w:val="333333"/>
          <w:sz w:val="18"/>
          <w:szCs w:val="18"/>
        </w:rPr>
        <w:t xml:space="preserve"> budynki i ich usytuowanie (Dz. U. Nr 75, poz. 690, z po</w:t>
      </w:r>
      <w:r>
        <w:rPr>
          <w:rFonts w:cs="Calibri" w:ascii="Calibri" w:hAnsi="Calibri"/>
          <w:color w:val="333333"/>
          <w:sz w:val="18"/>
          <w:szCs w:val="18"/>
        </w:rPr>
        <w:t>ź</w:t>
      </w:r>
      <w:r>
        <w:rPr>
          <w:rFonts w:cs="Calibri" w:ascii="Calibri" w:hAnsi="Calibri"/>
          <w:color w:val="333333"/>
          <w:sz w:val="18"/>
          <w:szCs w:val="18"/>
        </w:rPr>
        <w:t>n. zm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Pakiet norm PN-IEC 60364 „Instalacje elektryczne w obiektach budowlanych”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</w:r>
    </w:p>
    <w:p>
      <w:pPr>
        <w:pStyle w:val="Heading2"/>
        <w:widowControl w:val="false"/>
        <w:numPr>
          <w:ilvl w:val="0"/>
          <w:numId w:val="0"/>
        </w:numPr>
        <w:suppressAutoHyphens w:val="true"/>
        <w:spacing w:lineRule="atLeast" w:line="200" w:before="0" w:after="0"/>
        <w:ind w:left="0" w:hanging="0"/>
        <w:jc w:val="both"/>
        <w:rPr>
          <w:rFonts w:cs="Arial"/>
          <w:color w:val="333333"/>
          <w:sz w:val="18"/>
          <w:szCs w:val="18"/>
        </w:rPr>
      </w:pPr>
      <w:bookmarkStart w:id="34" w:name="__RefHeading__178_1286579727"/>
      <w:bookmarkStart w:id="35" w:name="__RefHeading__1856_1541092299"/>
      <w:bookmarkStart w:id="36" w:name="__RefHeading__1027_645089782"/>
      <w:bookmarkStart w:id="37" w:name="__RefHeading__268_1072120210"/>
      <w:bookmarkStart w:id="38" w:name="__RefHeading__184_1804351429"/>
      <w:bookmarkStart w:id="39" w:name="__RefHeading__187_180027286"/>
      <w:bookmarkStart w:id="40" w:name="__RefHeading__124_243498352"/>
      <w:bookmarkStart w:id="41" w:name="__RefHeading__47_1277841813"/>
      <w:bookmarkStart w:id="42" w:name="__RefHeading__90_1248337978"/>
      <w:bookmarkStart w:id="43" w:name="__RefHeading__146_1038342976"/>
      <w:bookmarkStart w:id="44" w:name="__RefHeading__125_559510353"/>
      <w:bookmarkStart w:id="45" w:name="__RefHeading__195_160158057"/>
      <w:bookmarkStart w:id="46" w:name="__RefHeading__405_1782471207"/>
      <w:bookmarkStart w:id="47" w:name="__RefHeading__281_1027488001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sz w:val="24"/>
        </w:rPr>
        <w:t>2.2 Przedmiot opracowani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ab/>
      </w:r>
      <w:r>
        <w:rPr>
          <w:rFonts w:cs="Calibri" w:ascii="Calibri" w:hAnsi="Calibri"/>
          <w:color w:val="333333"/>
          <w:sz w:val="18"/>
          <w:szCs w:val="18"/>
        </w:rPr>
        <w:t xml:space="preserve">Przedmiotem opracowania jest projekt instalacji odgromowej dla tematu: 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18"/>
          <w:szCs w:val="24"/>
          <w:u w:val="none"/>
        </w:rPr>
        <w:t>Projekt termomodernizacji Przemysłowego Instytutu Automatyki i Pomiarów PIAP, Al.Jerozolimskie 202 Warszaw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</w:r>
    </w:p>
    <w:p>
      <w:pPr>
        <w:pStyle w:val="Heading2"/>
        <w:widowControl w:val="false"/>
        <w:numPr>
          <w:ilvl w:val="0"/>
          <w:numId w:val="0"/>
        </w:numPr>
        <w:suppressAutoHyphens w:val="true"/>
        <w:spacing w:lineRule="atLeast" w:line="200" w:before="0" w:after="0"/>
        <w:ind w:left="0" w:hanging="0"/>
        <w:jc w:val="both"/>
        <w:rPr>
          <w:rFonts w:ascii="Calibri" w:hAnsi="Calibri" w:cs="Calibri"/>
          <w:color w:val="333333"/>
          <w:sz w:val="18"/>
          <w:szCs w:val="18"/>
        </w:rPr>
      </w:pPr>
      <w:bookmarkStart w:id="48" w:name="__RefHeading__180_1286579727"/>
      <w:bookmarkStart w:id="49" w:name="__RefHeading__1858_1541092299"/>
      <w:bookmarkStart w:id="50" w:name="__RefHeading__1029_645089782"/>
      <w:bookmarkStart w:id="51" w:name="__RefHeading__270_1072120210"/>
      <w:bookmarkStart w:id="52" w:name="__RefHeading__186_1804351429"/>
      <w:bookmarkStart w:id="53" w:name="__RefHeading__189_180027286"/>
      <w:bookmarkStart w:id="54" w:name="__RefHeading__126_243498352"/>
      <w:bookmarkStart w:id="55" w:name="__RefHeading__49_1277841813"/>
      <w:bookmarkStart w:id="56" w:name="__RefHeading__92_1248337978"/>
      <w:bookmarkStart w:id="57" w:name="__RefHeading__148_1038342976"/>
      <w:bookmarkStart w:id="58" w:name="__RefHeading__127_559510353"/>
      <w:bookmarkStart w:id="59" w:name="__RefHeading__197_160158057"/>
      <w:bookmarkStart w:id="60" w:name="__RefHeading__407_1782471207"/>
      <w:bookmarkStart w:id="61" w:name="__RefHeading__283_1027488001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r>
        <w:rPr>
          <w:sz w:val="24"/>
        </w:rPr>
        <w:t>2.3 Zakres opracowania</w:t>
      </w:r>
    </w:p>
    <w:p>
      <w:pPr>
        <w:pStyle w:val="Normal"/>
        <w:widowControl w:val="false"/>
        <w:suppressAutoHyphens w:val="true"/>
        <w:spacing w:lineRule="atLeast" w:line="200" w:before="0" w:after="0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rFonts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 xml:space="preserve">Instalacja odgromowa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Calibri"/>
          <w:color w:val="333333"/>
          <w:sz w:val="18"/>
          <w:szCs w:val="18"/>
        </w:rPr>
      </w:pPr>
      <w:r>
        <w:rPr>
          <w:rFonts w:cs="Calibri"/>
          <w:color w:val="333333"/>
          <w:sz w:val="18"/>
          <w:szCs w:val="18"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Calibri" w:hAnsi="Calibri" w:eastAsia="Times New Roman" w:cs="Calibri"/>
          <w:color w:val="333333"/>
          <w:sz w:val="18"/>
          <w:szCs w:val="18"/>
          <w:u w:val="single"/>
          <w:lang w:val="pl-PL" w:eastAsia="pl-PL" w:bidi="ar-SA"/>
        </w:rPr>
      </w:pPr>
      <w:r>
        <w:rPr>
          <w:rFonts w:cs="Calibri" w:ascii="Calibri" w:hAnsi="Calibri"/>
          <w:color w:val="333333"/>
          <w:kern w:val="2"/>
          <w:sz w:val="18"/>
          <w:szCs w:val="18"/>
          <w:u w:val="single"/>
          <w:lang w:eastAsia="pl-PL"/>
        </w:rPr>
        <w:t>Dokumentację projektową należy czytać łącznie: opis techniczny, rzuty.  W razie wszelkich pytań, przed rozpoczęciem prac oraz ich wyceną, należy  omówić je z Projektantem.</w:t>
      </w:r>
    </w:p>
    <w:p>
      <w:pPr>
        <w:pStyle w:val="NormalnyWeb"/>
        <w:widowControl/>
        <w:numPr>
          <w:ilvl w:val="0"/>
          <w:numId w:val="2"/>
        </w:numPr>
        <w:suppressAutoHyphens w:val="true"/>
        <w:bidi w:val="0"/>
        <w:spacing w:before="0" w:after="0"/>
        <w:jc w:val="both"/>
        <w:rPr>
          <w:rFonts w:ascii="Arial Narrow" w:hAnsi="Arial Narrow" w:cs="Arial Narrow"/>
        </w:rPr>
      </w:pPr>
      <w:r>
        <w:rPr>
          <w:rFonts w:eastAsia="Times New Roman" w:cs="Calibri" w:ascii="Calibri" w:hAnsi="Calibri"/>
          <w:color w:val="333333"/>
          <w:sz w:val="18"/>
          <w:szCs w:val="18"/>
          <w:u w:val="single"/>
          <w:lang w:val="pl-PL" w:eastAsia="pl-PL" w:bidi="ar-SA"/>
        </w:rPr>
        <w:t>Przedstawione w niniejszym opracowaniu materiały oraz urządzenia i aparaty z ew.podaniem producenta lub dostawcy należy traktować jako przykładowe. Możliwe jest zastosowanie innych, równoważnych materiałów urządzeń i aparatów pod warunkiem zachowania parametrów, właściwości oraz standardu na poziomie podanych w niniejszym projekcie. Każda tego typu zmiana wymaga zgody Inwestora oraz Projektanta.</w:t>
      </w:r>
    </w:p>
    <w:p>
      <w:pPr>
        <w:pStyle w:val="NormalnyWeb"/>
        <w:widowControl/>
        <w:numPr>
          <w:ilvl w:val="0"/>
          <w:numId w:val="2"/>
        </w:numPr>
        <w:suppressAutoHyphens w:val="true"/>
        <w:bidi w:val="0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widowControl w:val="false"/>
        <w:numPr>
          <w:ilvl w:val="0"/>
          <w:numId w:val="0"/>
        </w:numPr>
        <w:suppressAutoHyphens w:val="true"/>
        <w:spacing w:lineRule="atLeast" w:line="200" w:before="0" w:after="0"/>
        <w:ind w:left="576" w:right="0" w:hanging="0"/>
        <w:jc w:val="both"/>
        <w:rPr>
          <w:rFonts w:ascii="Arial Narrow" w:hAnsi="Arial Narrow" w:cs="Arial Narrow"/>
        </w:rPr>
      </w:pPr>
      <w:bookmarkStart w:id="62" w:name="__RefHeading__182_1286579727"/>
      <w:bookmarkStart w:id="63" w:name="__RefHeading__1872_1541092299"/>
      <w:bookmarkStart w:id="64" w:name="__RefHeading__297_1027488001"/>
      <w:bookmarkEnd w:id="62"/>
      <w:bookmarkEnd w:id="63"/>
      <w:bookmarkEnd w:id="64"/>
      <w:r>
        <w:rPr>
          <w:sz w:val="28"/>
          <w:szCs w:val="28"/>
        </w:rPr>
        <w:t>2.4 Instalacja odgromowa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color w:val="333333"/>
          <w:sz w:val="18"/>
          <w:szCs w:val="18"/>
        </w:rPr>
      </w:pPr>
      <w:bookmarkStart w:id="65" w:name="__RefHeading__184_1286579727"/>
      <w:bookmarkStart w:id="66" w:name="__RefHeading__1874_1541092299"/>
      <w:bookmarkStart w:id="67" w:name="__RefHeading__172_431537458"/>
      <w:bookmarkStart w:id="68" w:name="__RefHeading__149_433469665"/>
      <w:bookmarkStart w:id="69" w:name="__RefHeading__302_1072120210"/>
      <w:bookmarkStart w:id="70" w:name="__RefHeading__214_1804351429"/>
      <w:bookmarkStart w:id="71" w:name="__RefHeading__140_243498352"/>
      <w:bookmarkStart w:id="72" w:name="__RefHeading__63_1277841813"/>
      <w:bookmarkStart w:id="73" w:name="__RefHeading__122_1248337978"/>
      <w:bookmarkStart w:id="74" w:name="__RefHeading__174_1038342976"/>
      <w:bookmarkStart w:id="75" w:name="__RefHeading__299_1027488001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r>
        <w:rPr>
          <w:rFonts w:cs="Arial Narrow" w:ascii="Arial Narrow" w:hAnsi="Arial Narrow"/>
        </w:rPr>
        <w:t>2.4.1 Demontaż istniejącej instalacji odgromowej</w:t>
      </w:r>
    </w:p>
    <w:p>
      <w:pPr>
        <w:pStyle w:val="Normal"/>
        <w:tabs>
          <w:tab w:val="clear" w:pos="708"/>
          <w:tab w:val="left" w:pos="300" w:leader="none"/>
        </w:tabs>
        <w:ind w:left="0" w:right="0" w:hanging="431"/>
        <w:jc w:val="both"/>
        <w:rPr>
          <w:rFonts w:cs="Arial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ab/>
        <w:t>Przed przystąpieniem do modernizacji instalacji odgromowej na budynku w pierwszej kolejności należy wykonać prace przygotowawcze. Sprawdzić rezystancję uziemienia na wszystkich istniejących złączach kontrolno-pomiarowych, wyrywkowo odkopać istniejący uziom otokowy i ocenić jego stan, oraz możliwość podłączenia projektowanej instalacji odgromowej. Dopiero po sprawdzeniu uziomów i usunięciu ewentualnych dodatkowych usterek można przystąpić do etapowego demontażu starych zwodów poziomych i pionowych, przewodów odprowadzających, aż do zacisków kontrolno-pomiarowych. Następnie należy zmodernizować instalację odgromową. Należy unikać pozostawiania większych połaci dachu bez jakiejkolwiek ochrony odgromowej. Prace demontażowe oraz wykonywanie nowej instalacji powinno odbywać się etapami, stosownie do postępu prac termomodernizacyjnych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color w:val="333333"/>
          <w:sz w:val="18"/>
          <w:szCs w:val="18"/>
        </w:rPr>
      </w:pPr>
      <w:bookmarkStart w:id="76" w:name="__RefHeading__186_1286579727"/>
      <w:bookmarkStart w:id="77" w:name="__RefHeading__1876_1541092299"/>
      <w:bookmarkStart w:id="78" w:name="__RefHeading__174_431537458"/>
      <w:bookmarkStart w:id="79" w:name="__RefHeading__151_433469665"/>
      <w:bookmarkStart w:id="80" w:name="__RefHeading__304_1072120210"/>
      <w:bookmarkStart w:id="81" w:name="__RefHeading__216_1804351429"/>
      <w:bookmarkStart w:id="82" w:name="__RefHeading__142_243498352"/>
      <w:bookmarkStart w:id="83" w:name="__RefHeading__65_1277841813"/>
      <w:bookmarkStart w:id="84" w:name="__RefHeading__124_1248337978"/>
      <w:bookmarkStart w:id="85" w:name="__RefHeading__176_1038342976"/>
      <w:bookmarkStart w:id="86" w:name="__RefHeading__301_1027488001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>
          <w:rFonts w:cs="Arial Narrow" w:ascii="Arial Narrow" w:hAnsi="Arial Narrow"/>
        </w:rPr>
        <w:t>2.4.2 Projektowana instalacja odgrom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5" w:leader="none"/>
          <w:tab w:val="left" w:pos="350" w:leader="none"/>
        </w:tabs>
        <w:ind w:left="0" w:right="0" w:hanging="0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Dla zabezpieczenia budynku przed skutkami wyładowań atmosferycznych zaprojektowano instalację odgromową jednolitego systemu opartą na elementach stalowych cynkowanymi elektrolitycznie lub  na gorą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0" w:right="0" w:hanging="0"/>
        <w:jc w:val="both"/>
        <w:rPr>
          <w:rFonts w:cs="Arial"/>
          <w:b/>
          <w:b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Przed wyceną i rozpoczęciem prac należy dokładnie zapoznać się z katalogiem elementów instalacji odgromowej oraz instrukcjami montażowymi producenta wybranego systemu instalacji odgromowej</w:t>
      </w:r>
      <w:r>
        <w:rPr>
          <w:rFonts w:cs="Calibri" w:ascii="Calibri" w:hAnsi="Calibri"/>
          <w:b/>
          <w:color w:val="333333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Arial"/>
          <w:b/>
          <w:b/>
          <w:color w:val="333333"/>
          <w:sz w:val="18"/>
          <w:szCs w:val="18"/>
        </w:rPr>
      </w:pPr>
      <w:r>
        <w:rPr>
          <w:rFonts w:cs="Arial"/>
          <w:b/>
          <w:color w:val="333333"/>
          <w:sz w:val="18"/>
          <w:szCs w:val="18"/>
        </w:rPr>
      </w:r>
    </w:p>
    <w:p>
      <w:pPr>
        <w:pStyle w:val="Heading3"/>
        <w:widowControl/>
        <w:numPr>
          <w:ilvl w:val="0"/>
          <w:numId w:val="0"/>
        </w:numPr>
        <w:suppressAutoHyphens w:val="true"/>
        <w:bidi w:val="0"/>
        <w:spacing w:before="0" w:after="0"/>
        <w:ind w:left="0" w:hanging="0"/>
        <w:rPr>
          <w:rFonts w:ascii="Calibri" w:hAnsi="Calibri" w:cs="Calibri"/>
          <w:color w:val="333333"/>
          <w:sz w:val="18"/>
          <w:szCs w:val="18"/>
        </w:rPr>
      </w:pPr>
      <w:bookmarkStart w:id="87" w:name="__RefHeading__198_1286579727"/>
      <w:bookmarkEnd w:id="87"/>
      <w:r>
        <w:rPr>
          <w:rFonts w:eastAsia="Times New Roman" w:cs="Arial Narrow" w:ascii="Arial Narrow" w:hAnsi="Arial Narrow"/>
          <w:color w:val="auto"/>
          <w:sz w:val="26"/>
          <w:lang w:val="pl-PL" w:eastAsia="zh-CN" w:bidi="ar-SA"/>
        </w:rPr>
        <w:t>2.4.3 Zwody poziome na dachu</w:t>
      </w:r>
    </w:p>
    <w:p>
      <w:pPr>
        <w:pStyle w:val="Normal"/>
        <w:numPr>
          <w:ilvl w:val="0"/>
          <w:numId w:val="2"/>
        </w:numPr>
        <w:autoSpaceDE w:val="false"/>
        <w:ind w:left="0" w:right="0" w:hanging="0"/>
        <w:jc w:val="both"/>
        <w:rPr>
          <w:rFonts w:cs="Arial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 xml:space="preserve">Na dachu budynku zaprojektowano zwody poziome z drutu FeZn śr.8 mm mocowane za pomocą systemowego osprzętu ochrony odgromowej jak min.: uchwytów przyklejanych, uchwytów gąsiorowych, złącz krzyżowych, uchwytów rynnowych, uchwytów wkręcanych W celu ochrony betonowych kominków dachowych, zastosować należy iglice kominowe. Zwody pionowe instalować w odległości min. 0,5 m od w/w urządzeń. Wysokości iglic/masztów odgromowych (H) podane zostały na rysunku instalacji odgromowej w projekcie wykonawczym. We wszystkich narożnikach dachu drut wystawić ok.40cm ponad dach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</w:r>
    </w:p>
    <w:p>
      <w:pPr>
        <w:pStyle w:val="Heading3"/>
        <w:widowControl/>
        <w:numPr>
          <w:ilvl w:val="0"/>
          <w:numId w:val="0"/>
        </w:numPr>
        <w:suppressAutoHyphens w:val="true"/>
        <w:bidi w:val="0"/>
        <w:spacing w:before="0" w:after="0"/>
        <w:ind w:left="0" w:hanging="0"/>
        <w:rPr>
          <w:rFonts w:ascii="Calibri" w:hAnsi="Calibri" w:cs="Calibri"/>
          <w:color w:val="333333"/>
          <w:sz w:val="18"/>
          <w:szCs w:val="18"/>
        </w:rPr>
      </w:pPr>
      <w:bookmarkStart w:id="88" w:name="__RefHeading__200_1286579727"/>
      <w:bookmarkEnd w:id="88"/>
      <w:r>
        <w:rPr>
          <w:rFonts w:eastAsia="Times New Roman" w:cs="Arial Narrow" w:ascii="Arial Narrow" w:hAnsi="Arial Narrow"/>
          <w:color w:val="auto"/>
          <w:sz w:val="26"/>
          <w:lang w:val="pl-PL" w:eastAsia="zh-CN" w:bidi="ar-SA"/>
        </w:rPr>
        <w:t>2.4.4 Przewody odprowadz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 xml:space="preserve">Przewody odprowadzające prowadzić wzdłuż prostych i pionowych tras na ścianie, za pomocą kotew wbijanych oraz kotew wbijanych z blokadą wraz z uchwytem naciąganym kabłąkowym oraz na uchwytach przykręcanych. Wykonać z drutu FeZn śr.8m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</w:r>
    </w:p>
    <w:p>
      <w:pPr>
        <w:pStyle w:val="Heading3"/>
        <w:widowControl/>
        <w:numPr>
          <w:ilvl w:val="0"/>
          <w:numId w:val="0"/>
        </w:numPr>
        <w:suppressAutoHyphens w:val="true"/>
        <w:bidi w:val="0"/>
        <w:spacing w:before="0" w:after="0"/>
        <w:ind w:left="0" w:hanging="0"/>
        <w:rPr>
          <w:rFonts w:ascii="Calibri" w:hAnsi="Calibri" w:cs="Calibri"/>
          <w:color w:val="333333"/>
          <w:sz w:val="18"/>
          <w:szCs w:val="18"/>
        </w:rPr>
      </w:pPr>
      <w:bookmarkStart w:id="89" w:name="__RefHeading__202_1286579727"/>
      <w:bookmarkEnd w:id="89"/>
      <w:r>
        <w:rPr>
          <w:rFonts w:eastAsia="Times New Roman" w:cs="Arial Narrow" w:ascii="Arial Narrow" w:hAnsi="Arial Narrow"/>
          <w:color w:val="auto"/>
          <w:sz w:val="26"/>
          <w:lang w:val="pl-PL" w:eastAsia="zh-CN" w:bidi="ar-SA"/>
        </w:rPr>
        <w:t>2.4.5 Przewody uziemi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500" w:leader="none"/>
        </w:tabs>
        <w:ind w:left="0" w:right="0" w:hanging="0"/>
        <w:jc w:val="both"/>
        <w:rPr/>
      </w:pPr>
      <w:r>
        <w:rPr>
          <w:rFonts w:cs="Calibri" w:ascii="Calibri" w:hAnsi="Calibri"/>
          <w:color w:val="333333"/>
          <w:sz w:val="18"/>
          <w:szCs w:val="18"/>
        </w:rPr>
        <w:t>Do połączenia przewodów odprowadzających z uziomem, na odcinku: złącze kontrolne-uziom stosować bednarkę ze stali ocynkowanej FeZn 30x4mm. Bednarkę mocować do ściany za pomocą</w:t>
      </w:r>
      <w:r>
        <w:rPr>
          <w:rFonts w:cs="Calibri" w:ascii="Calibri" w:hAnsi="Calibri"/>
          <w:b/>
          <w:color w:val="333333"/>
          <w:sz w:val="18"/>
          <w:szCs w:val="18"/>
        </w:rPr>
        <w:t xml:space="preserve"> </w:t>
      </w:r>
      <w:r>
        <w:rPr>
          <w:rFonts w:cs="Calibri" w:ascii="Calibri" w:hAnsi="Calibri"/>
          <w:color w:val="333333"/>
          <w:sz w:val="18"/>
          <w:szCs w:val="18"/>
        </w:rPr>
        <w:t>uchwytów uniwersalnych.</w:t>
      </w:r>
      <w:r>
        <w:rPr>
          <w:rFonts w:cs="Calibri" w:ascii="Calibri" w:hAnsi="Calibri"/>
          <w:b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500" w:leader="none"/>
        </w:tabs>
        <w:ind w:left="0" w:right="0" w:hanging="0"/>
        <w:jc w:val="both"/>
        <w:rPr/>
      </w:pPr>
      <w:r>
        <w:rPr/>
      </w:r>
    </w:p>
    <w:p>
      <w:pPr>
        <w:pStyle w:val="Heading3"/>
        <w:widowControl/>
        <w:numPr>
          <w:ilvl w:val="0"/>
          <w:numId w:val="0"/>
        </w:numPr>
        <w:suppressAutoHyphens w:val="true"/>
        <w:bidi w:val="0"/>
        <w:spacing w:before="0" w:after="0"/>
        <w:ind w:left="0" w:hanging="0"/>
        <w:rPr>
          <w:rFonts w:ascii="Calibri" w:hAnsi="Calibri" w:cs="Calibri"/>
          <w:color w:val="333333"/>
          <w:sz w:val="18"/>
          <w:szCs w:val="18"/>
        </w:rPr>
      </w:pPr>
      <w:bookmarkStart w:id="90" w:name="__RefHeading__204_1286579727"/>
      <w:bookmarkEnd w:id="90"/>
      <w:r>
        <w:rPr>
          <w:rFonts w:eastAsia="Times New Roman" w:cs="Arial Narrow" w:ascii="Arial Narrow" w:hAnsi="Arial Narrow"/>
          <w:color w:val="auto"/>
          <w:sz w:val="26"/>
          <w:lang w:val="pl-PL" w:eastAsia="zh-CN" w:bidi="ar-SA"/>
        </w:rPr>
        <w:t>2.4.6 Złącza kontrolne (probiercze) Z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0" w:right="0" w:hanging="0"/>
        <w:jc w:val="both"/>
        <w:rPr>
          <w:rFonts w:ascii="Arial Narrow" w:hAnsi="Arial Narrow" w:eastAsia="Times New Roman" w:cs="Arial Narrow"/>
          <w:color w:val="auto"/>
          <w:sz w:val="26"/>
          <w:lang w:val="pl-PL" w:eastAsia="zh-CN" w:bidi="ar-SA"/>
        </w:rPr>
      </w:pPr>
      <w:r>
        <w:rPr>
          <w:rFonts w:cs="Calibri" w:ascii="Calibri" w:hAnsi="Calibri"/>
          <w:color w:val="333333"/>
          <w:sz w:val="18"/>
          <w:szCs w:val="18"/>
        </w:rPr>
        <w:t>Jako złącza kontrolne (probiercze) zastosować złącza 4xM6x16, B do 30mm, drut do 8mm. Złącza montować na ścianie  na wysokości ca.1,5m od podłoża</w:t>
      </w:r>
    </w:p>
    <w:p>
      <w:pPr>
        <w:pStyle w:val="Heading3"/>
        <w:widowControl/>
        <w:numPr>
          <w:ilvl w:val="0"/>
          <w:numId w:val="0"/>
        </w:numPr>
        <w:suppressAutoHyphens w:val="true"/>
        <w:bidi w:val="0"/>
        <w:spacing w:before="0" w:after="0"/>
        <w:ind w:left="0" w:hanging="0"/>
        <w:rPr>
          <w:rFonts w:ascii="Calibri" w:hAnsi="Calibri" w:cs="Calibri"/>
          <w:color w:val="333333"/>
          <w:sz w:val="18"/>
          <w:szCs w:val="18"/>
        </w:rPr>
      </w:pPr>
      <w:bookmarkStart w:id="91" w:name="__RefHeading__206_1286579727"/>
      <w:bookmarkEnd w:id="91"/>
      <w:r>
        <w:rPr>
          <w:rFonts w:eastAsia="Times New Roman" w:cs="Arial Narrow" w:ascii="Arial Narrow" w:hAnsi="Arial Narrow"/>
          <w:color w:val="auto"/>
          <w:sz w:val="26"/>
          <w:lang w:val="pl-PL" w:eastAsia="zh-CN" w:bidi="ar-SA"/>
        </w:rPr>
        <w:t>2.4.7 Uziom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450" w:leader="none"/>
        </w:tabs>
        <w:ind w:left="0" w:right="0" w:hanging="0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Uziom należy wykonać za pomocą zespołu uziomów prętowych wbijanych z zamkiem walcowym fi:16mm, fi:18mm,  FeZnf 16x1500mm przedłużek/grotów-łączników FeZnf 16x1500mm oraz złącz uziomowych 4xM8x40 B do 40mm Połączenia uziomów sztucznych z przewodami uziemiającymi oraz łączenie poszczególnych układów uziemiających należy wykonywać przez spawanie lub zaprasowywanie. Dopuszcza się również połączenia śrubowe (złącza uziomowe) . Wszelkie połączenia należy chronić przed uszkodzeniami mechanicznymi i korozją. Zaleca się w miarę możliwości technicznych wykorzystanie istniejącego uziomu fundamentowego/otokowego budynku i połączenie go z projektowanym sztucznym uziomem prętowym</w:t>
      </w:r>
      <w:r>
        <w:rPr>
          <w:rFonts w:cs="Arial Narrow" w:ascii="Arial Narrow" w:hAnsi="Arial Narrow"/>
          <w:color w:val="333333"/>
          <w:kern w:val="2"/>
          <w:sz w:val="26"/>
          <w:szCs w:val="26"/>
          <w:lang w:eastAsia="pl-PL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450" w:leader="none"/>
        </w:tabs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</w:r>
    </w:p>
    <w:p>
      <w:pPr>
        <w:pStyle w:val="Heading3"/>
        <w:widowControl/>
        <w:numPr>
          <w:ilvl w:val="0"/>
          <w:numId w:val="0"/>
        </w:numPr>
        <w:suppressAutoHyphens w:val="true"/>
        <w:bidi w:val="0"/>
        <w:spacing w:before="0" w:after="0"/>
        <w:ind w:left="0" w:hanging="0"/>
        <w:rPr>
          <w:rFonts w:ascii="Calibri" w:hAnsi="Calibri" w:cs="Calibri"/>
          <w:color w:val="333333"/>
          <w:sz w:val="18"/>
          <w:szCs w:val="18"/>
        </w:rPr>
      </w:pPr>
      <w:bookmarkStart w:id="92" w:name="__RefHeading__208_1286579727"/>
      <w:bookmarkEnd w:id="92"/>
      <w:r>
        <w:rPr>
          <w:rFonts w:eastAsia="Times New Roman" w:cs="Arial Narrow" w:ascii="Arial Narrow" w:hAnsi="Arial Narrow"/>
          <w:color w:val="auto"/>
          <w:sz w:val="26"/>
          <w:lang w:val="pl-PL" w:eastAsia="zh-CN" w:bidi="ar-SA"/>
        </w:rPr>
        <w:t>2.4.8 Obliczenia technicz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  <w:tab w:val="left" w:pos="238" w:leader="none"/>
        </w:tabs>
        <w:ind w:left="0" w:right="0" w:hanging="0"/>
        <w:jc w:val="both"/>
        <w:rPr/>
      </w:pPr>
      <w:r>
        <w:rPr>
          <w:rFonts w:cs="Calibri" w:ascii="Calibri" w:hAnsi="Calibri"/>
          <w:color w:val="333333"/>
          <w:sz w:val="18"/>
          <w:szCs w:val="18"/>
        </w:rPr>
        <w:t>Zgodnie z obowiązującą Normą  PN-EN 62305-2 dokonano, za pomocą dedykowanego programu komputerowego IEC Risk Assessment Calculator, obliczeń  ryzyka R i doboru odpowiednich środków tak aby wartość R nie przekraczała wartości dopuszczalnych ryzyka tolerowanego RT. Zaprojektowano dla przedmiotowego budynku zgodnie z dokonanymi obliczeniami do oszacowania ryzyka odpowiednio: dla III klasy LPS – oka siatki zwodów o wymiarach maksymalnych 15x15 m – poziom ochrony III. Odległość pomiędzy przewodami odprowadzającymi ca. 15m. Dla przedmiotowego budynku projektuje się uziomy pionowe, prętowe długości 6m</w:t>
      </w:r>
      <w:r>
        <w:rPr>
          <w:rFonts w:cs="Arial Narrow" w:ascii="Arial Narrow" w:hAnsi="Arial Narrow"/>
          <w:color w:val="333333"/>
          <w:sz w:val="18"/>
          <w:szCs w:val="18"/>
        </w:rPr>
        <w:t xml:space="preserve">. </w:t>
      </w:r>
      <w:r>
        <w:rPr>
          <w:rFonts w:cs="Arial Narrow" w:ascii="Arial Narrow" w:hAnsi="Arial Narrow"/>
          <w:color w:val="333333"/>
          <w:sz w:val="16"/>
          <w:szCs w:val="16"/>
        </w:rPr>
        <w:t>Wymagane zastosowanie ochrony od przepięć wraz z SPD minumum na wejściu linii zasilającej do obiektu. Nie jest to objęte niniejszym opracowa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  <w:tab w:val="left" w:pos="238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  <w:tab w:val="left" w:pos="238" w:leader="none"/>
        </w:tabs>
        <w:ind w:left="0" w:right="0" w:hanging="0"/>
        <w:jc w:val="center"/>
        <w:rPr>
          <w:rFonts w:ascii="Arial Narrow" w:hAnsi="Arial Narrow" w:cs="Arial Narrow"/>
          <w:b/>
          <w:b/>
          <w:bCs/>
          <w:color w:val="333333"/>
          <w:sz w:val="16"/>
          <w:szCs w:val="16"/>
        </w:rPr>
      </w:pPr>
      <w:r>
        <w:rPr>
          <w:rFonts w:cs="Arial Narrow" w:ascii="Arial Narrow" w:hAnsi="Arial Narrow"/>
          <w:b/>
          <w:bCs/>
          <w:color w:val="333333"/>
          <w:sz w:val="16"/>
          <w:szCs w:val="16"/>
        </w:rPr>
        <w:t xml:space="preserve">Szacunkowe zestawienie podstawowych materiałów instalacji odgromowej </w:t>
      </w:r>
    </w:p>
    <w:p>
      <w:pPr>
        <w:pStyle w:val="Normal"/>
        <w:tabs>
          <w:tab w:val="clear" w:pos="708"/>
          <w:tab w:val="left" w:pos="200" w:leader="none"/>
          <w:tab w:val="left" w:pos="238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  <w:tab w:val="left" w:pos="238" w:leader="none"/>
        </w:tabs>
        <w:ind w:left="0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57980" cy="32258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0" w:leader="none"/>
          <w:tab w:val="left" w:pos="238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  <w:tab w:val="left" w:pos="238" w:leader="none"/>
        </w:tabs>
        <w:ind w:left="0" w:right="0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 Narrow" w:hAnsi="Arial Narrow" w:cs="Arial Narrow"/>
        </w:rPr>
      </w:pPr>
      <w:bookmarkStart w:id="93" w:name="__RefHeading__188_1286579727"/>
      <w:bookmarkStart w:id="94" w:name="__RefHeading__1878_1541092299"/>
      <w:bookmarkStart w:id="95" w:name="__RefHeading__367_160158057"/>
      <w:bookmarkStart w:id="96" w:name="__RefHeading__423_1782471207"/>
      <w:bookmarkStart w:id="97" w:name="__RefHeading__303_1027488001"/>
      <w:bookmarkEnd w:id="93"/>
      <w:bookmarkEnd w:id="94"/>
      <w:bookmarkEnd w:id="95"/>
      <w:bookmarkEnd w:id="96"/>
      <w:bookmarkEnd w:id="97"/>
      <w:r>
        <w:rPr>
          <w:rFonts w:cs="Arial Narrow" w:ascii="Arial Narrow" w:hAnsi="Arial Narrow"/>
        </w:rPr>
        <w:t xml:space="preserve">3. Informacja o planie bezpieczeństwa i higieny pracy 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sz w:val="18"/>
        </w:rPr>
      </w:pPr>
      <w:r>
        <w:rPr>
          <w:rFonts w:cs="Arial Narrow" w:ascii="Arial Narrow" w:hAnsi="Arial Narrow"/>
        </w:rPr>
        <w:t>(BIOZ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Zgodnie z Rozporządzeniem Ministra Infrastruktury z dnia 23 czerwca 2003r. (Dz.U.Nr 120 w  „sprawie informacji dotyczącej bezpieczeństwa i ochrony zdrowia oraz planu bezpieczeństwa  i ochrony zdrowia” poniżej wymienia się informacje dotyczące zagrożeń, które mogą wystąpić przy prowadzeniu prac wykonawczych związanych z proj. instalacją odgromową do 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333333"/>
          <w:sz w:val="18"/>
          <w:szCs w:val="18"/>
          <w:u w:val="none"/>
        </w:rPr>
        <w:t xml:space="preserve">tematu: 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18"/>
          <w:szCs w:val="24"/>
          <w:u w:val="none"/>
        </w:rPr>
        <w:t>Projekt termomodernizacji Przemysłowego Instytutu Automatyki i Pomiarów PIAP, Al.Jerozolimskie 202 Warszaw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18"/>
          <w:szCs w:val="18"/>
        </w:rPr>
      </w:pPr>
      <w:r>
        <w:rPr>
          <w:rFonts w:cs="Calibri" w:ascii="Calibri" w:hAnsi="Calibri"/>
          <w:b/>
          <w:bCs/>
          <w:sz w:val="18"/>
        </w:rPr>
        <w:t>I.  § 2 pkt.3 ust 1  w/w Rozporządzenia- Zakres robót uwzględniający kolejność realizacji poszczególnych obiektów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333333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333333"/>
          <w:sz w:val="18"/>
          <w:szCs w:val="18"/>
        </w:rPr>
        <w:t>Instalacja odgromow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333333"/>
          <w:sz w:val="18"/>
          <w:szCs w:val="18"/>
        </w:rPr>
      </w:pPr>
      <w:r>
        <w:rPr>
          <w:rFonts w:cs="Calibri" w:ascii="Calibri" w:hAnsi="Calibri"/>
          <w:b/>
          <w:bCs/>
          <w:color w:val="333333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II  § 2 pkt.3 ust 2  w/w Rozporządzenia: wykaz  istniejących  obiektów  budowlanych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sz w:val="18"/>
        </w:rPr>
        <w:t xml:space="preserve">istniejący budynek 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333333"/>
          <w:sz w:val="18"/>
          <w:szCs w:val="18"/>
          <w:u w:val="none"/>
        </w:rPr>
        <w:t xml:space="preserve">  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18"/>
          <w:szCs w:val="24"/>
          <w:u w:val="none"/>
        </w:rPr>
        <w:t>Przemysłowego Instytutu Automatyki i Pomiarów PIAP, Al.Jerozolimskie 202 Warszaw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18"/>
        </w:rPr>
      </w:pPr>
      <w:r>
        <w:rPr>
          <w:rFonts w:eastAsia="Calibri" w:cs="Calibri" w:ascii="Calibri" w:hAnsi="Calibri"/>
          <w:b/>
          <w:bCs/>
          <w:sz w:val="18"/>
        </w:rPr>
        <w:t xml:space="preserve">  </w:t>
      </w:r>
      <w:r>
        <w:rPr>
          <w:rFonts w:cs="Calibri" w:ascii="Calibri" w:hAnsi="Calibri"/>
          <w:b/>
          <w:bCs/>
          <w:sz w:val="18"/>
        </w:rPr>
        <w:t xml:space="preserve">-  wykaz istniejących obiektów budowlanych  podlegających rozbiórce </w:t>
      </w:r>
      <w:r>
        <w:rPr>
          <w:rFonts w:cs="Calibri" w:ascii="Calibri" w:hAnsi="Calibri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 w:val="false"/>
          <w:bCs w:val="false"/>
          <w:sz w:val="18"/>
        </w:rPr>
        <w:t>brak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18"/>
        </w:rPr>
      </w:pPr>
      <w:r>
        <w:rPr>
          <w:rFonts w:cs="Calibri" w:ascii="Calibri" w:hAnsi="Calibri"/>
          <w:b/>
          <w:bCs/>
          <w:sz w:val="18"/>
        </w:rPr>
        <w:t>III.  § 2 pkt.3 ust 3  w/w Rozporządzenia - Wskazanie elementów zagospodarowania działki  lub terenu które mogą stwarzać zagrożenie  bezpieczeństwa  i zdrowia ludz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 w:val="false"/>
          <w:bCs w:val="false"/>
          <w:sz w:val="18"/>
        </w:rPr>
        <w:t xml:space="preserve">sieci elektroenergetyczne-oświetleniowe oraz instalacje elektryczne, rozdzielnice i złącza kablowe oraz licznikowe znajdujące się pod napięciem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IV.  § 2 pkt.3 ust 4  w/w Rozporządzenia - Przewidywane zagrożenia występujące podczas realizacji robót budowlanych, określające skale i rodzaj zagrożenia oraz miejsce  i czas  ich wystąpieni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przy pracach związanych z montażem instalacji elektrycznej istnieje  zagrożenie związane z upadkiem z wysokości oraz ewentualnym porażeniem prądem, prowadzenie prac z użyciem narzędzi udarowych do kucia, wiercenia– zagrożenie  zdrowia związane z okaleczeniem odpryskami urobku mechanicznego, zwichnięciem     nadgarstka i stawu łokciowego prace te mogą wyłącznie wykonywać pracownicy posiadający przeszkolenie w zakresie obsługi tych urządzeń i i posiadający aktualne zaświadczenia kwalifikacyjn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V.  Wydzielenie i oznakowanie miejsc prowadzenia robót  budowlanych 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la zagrożeń występujących w pkt.1,2 oznakowanie obszaru pracy oraz rozdzielnic. Stosować sprzęt ochronny i ochrony osobistej zabezpieczającej przed upadkiem z wysokośc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sz w:val="18"/>
        </w:rPr>
        <w:t>Dla zagrożeń występujących w pkt.1,2 – Brygadzista deleguje do wykonania powyższych prac pracowników przeszkolonych i posiadających aktualne uprawnienia – stosować sprzęt  ochronny i ochrony osobistej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18"/>
        </w:rPr>
      </w:pPr>
      <w:r>
        <w:rPr>
          <w:rFonts w:eastAsia="Calibri" w:cs="Calibri" w:ascii="Calibri" w:hAnsi="Calibri"/>
          <w:b/>
          <w:bCs/>
          <w:sz w:val="18"/>
        </w:rPr>
        <w:t xml:space="preserve"> </w:t>
      </w:r>
      <w:r>
        <w:rPr>
          <w:rFonts w:cs="Calibri" w:ascii="Calibri" w:hAnsi="Calibri"/>
          <w:b/>
          <w:bCs/>
          <w:sz w:val="18"/>
        </w:rPr>
        <w:t>VI § 2 pkt.3 ust 5  w/w Rozporządzenia - Informacja o sposobie prowadzenia instruktażu pracowników przed przystąpieniem do realizacji robót szczególnie niebezpiecznych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 w:val="false"/>
          <w:bCs w:val="false"/>
          <w:sz w:val="18"/>
        </w:rPr>
        <w:t>Pracownicy wykonujący prace powinni przez brygadzistę zostać zapoznani ze sposobem przygotowania miejsca pracy, ze wskazaniem występujących zagrożeń oraz omówieniem sposobu wykonywania robót. Brygadzista przeprowadzi instruktaż pracowników  przed rozpoczęciem robót i odnotowuje ten fakt w dzienniku budowy a pracownicy obok wpisu o instruktażu podpisują fakt jego przeprowadzenia. W przypadku zaistnienia zagrożenia brygadzista w porozumieniu z kierownikiem robót      wstrzymuje proces budowlany. Kontynuacja robót może nastąpić dopiero po upewnieniu się że zagrożenie jakie zaistniało zostało usunięt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sz w:val="18"/>
        </w:rPr>
      </w:pPr>
      <w:r>
        <w:rPr>
          <w:rFonts w:cs="Calibri" w:ascii="Calibri" w:hAnsi="Calibri"/>
          <w:b/>
          <w:bCs/>
          <w:sz w:val="18"/>
        </w:rPr>
        <w:t>VII § 2 pkt.3 ust 6  w/w Rozporządzenia – wskazanie środków technicznych  i organizacyjnych, zapobiegających niebezpieczeństwom wynikającym z wykonywania robót budowlanych w strefach szczególnego zagrożenia zdrowia  lub w ich sąsiedztwie, w tym zapewniających bezpieczną i sprawną komunikację, umożliwiającą szybką ewakuację na wypadek pożaru, awarii i innych zagrożeń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 w:val="false"/>
          <w:bCs w:val="false"/>
          <w:sz w:val="18"/>
        </w:rPr>
        <w:t>Przeprowadzanie  instruktażu pracowników, rozmieszczenie i oznaczenie obszarów stref pracy ludzi i sprzętu - należy dokonać        wygrodzenia miejsc pracy , w celu zminimalizowania zagrożeń pracownicy zobowiązani są do stosowania odzieży ochronnej  oraz sprzętu ochrony osobistej a także narzędzi  zgodnie z ich przeznaczeniem, prace wyszczególnione w pkt. IV jako stwarzające zagrożenie dla zdrowia i życia ludzkiego na budowie bezpośrednio nadzoruje brygadzist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VIII  Środki zapobiegające niebezpieczeństwom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Sprzęt ochrony osobistej, Wygrodzenia miejsca robót/ znaki ostrzegawcze, zapory, barierki, Przerwy w pracy, Plan BIOZ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1"/>
        <w:numPr>
          <w:ilvl w:val="0"/>
          <w:numId w:val="2"/>
        </w:numPr>
        <w:rPr>
          <w:rFonts w:ascii="Calibri" w:hAnsi="Calibri" w:eastAsia="SimSun;宋体" w:cs="Calibri"/>
          <w:b/>
          <w:b/>
          <w:bCs/>
          <w:color w:val="333333"/>
          <w:kern w:val="2"/>
          <w:sz w:val="22"/>
          <w:szCs w:val="22"/>
          <w:lang w:val="pl-PL" w:eastAsia="zh-CN" w:bidi="ar-SA"/>
        </w:rPr>
      </w:pPr>
      <w:bookmarkStart w:id="98" w:name="__RefHeading__190_1286579727"/>
      <w:bookmarkStart w:id="99" w:name="__RefHeading__1880_1541092299"/>
      <w:bookmarkStart w:id="100" w:name="__RefHeading__253_433469665"/>
      <w:bookmarkStart w:id="101" w:name="__RefHeading__219_180027286"/>
      <w:bookmarkStart w:id="102" w:name="__RefHeading__146_243498352"/>
      <w:bookmarkStart w:id="103" w:name="__RefHeading__69_1277841813"/>
      <w:bookmarkStart w:id="104" w:name="__RefHeading__130_1248337978"/>
      <w:bookmarkStart w:id="105" w:name="__RefHeading__369_160158057"/>
      <w:bookmarkStart w:id="106" w:name="__RefHeading__425_1782471207"/>
      <w:bookmarkStart w:id="107" w:name="__RefHeading__305_1027488001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r>
        <w:rPr>
          <w:rFonts w:cs="Arial Narrow" w:ascii="Arial Narrow" w:hAnsi="Arial Narrow"/>
        </w:rPr>
        <w:t>4. Oświadczenie projektantów</w:t>
      </w:r>
    </w:p>
    <w:p>
      <w:pPr>
        <w:pStyle w:val="TextBody"/>
        <w:widowControl/>
        <w:numPr>
          <w:ilvl w:val="0"/>
          <w:numId w:val="2"/>
        </w:numPr>
        <w:suppressAutoHyphens w:val="true"/>
        <w:bidi w:val="0"/>
        <w:jc w:val="both"/>
        <w:rPr>
          <w:rFonts w:ascii="Calibri" w:hAnsi="Calibri" w:eastAsia="SimSun;宋体" w:cs="Calibri"/>
          <w:b/>
          <w:b/>
          <w:bCs/>
          <w:color w:val="333333"/>
          <w:kern w:val="2"/>
          <w:sz w:val="22"/>
          <w:szCs w:val="22"/>
          <w:lang w:val="pl-PL" w:eastAsia="zh-CN" w:bidi="ar-SA"/>
        </w:rPr>
      </w:pPr>
      <w:r>
        <w:rPr>
          <w:rFonts w:eastAsia="SimSun;宋体" w:cs="Calibri" w:ascii="Calibri" w:hAnsi="Calibri"/>
          <w:b/>
          <w:bCs/>
          <w:color w:val="333333"/>
          <w:kern w:val="2"/>
          <w:sz w:val="22"/>
          <w:szCs w:val="22"/>
          <w:lang w:val="pl-PL" w:eastAsia="zh-CN" w:bidi="ar-SA"/>
        </w:rPr>
      </w:r>
    </w:p>
    <w:p>
      <w:pPr>
        <w:pStyle w:val="TextBody"/>
        <w:numPr>
          <w:ilvl w:val="0"/>
          <w:numId w:val="2"/>
        </w:numPr>
        <w:jc w:val="both"/>
        <w:rPr>
          <w:szCs w:val="22"/>
        </w:rPr>
      </w:pPr>
      <w:r>
        <w:rPr>
          <w:rFonts w:eastAsia="SimSun;宋体" w:cs="Calibri" w:ascii="Calibri" w:hAnsi="Calibri"/>
          <w:b w:val="false"/>
          <w:bCs w:val="false"/>
          <w:color w:val="333333"/>
          <w:kern w:val="2"/>
          <w:sz w:val="18"/>
          <w:szCs w:val="18"/>
        </w:rPr>
        <w:t xml:space="preserve">Oświadczamy, że projekt budowlany instalacji odgromowej dla tematu 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18"/>
          <w:szCs w:val="24"/>
          <w:u w:val="none"/>
        </w:rPr>
        <w:t>Projekt termomodernizacji Przemysłowego Instytutu Automatyki i Pomiarów PIAP, Al.Jerozolimskie 202 Warszawa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333333"/>
          <w:kern w:val="2"/>
          <w:sz w:val="18"/>
          <w:szCs w:val="18"/>
          <w:u w:val="none"/>
        </w:rPr>
        <w:t xml:space="preserve">, </w:t>
      </w:r>
      <w:r>
        <w:rPr>
          <w:rFonts w:eastAsia="SimSun;宋体" w:cs="Calibri" w:ascii="Calibri" w:hAnsi="Calibri"/>
          <w:b w:val="false"/>
          <w:bCs w:val="false"/>
          <w:color w:val="333333"/>
          <w:kern w:val="2"/>
          <w:sz w:val="18"/>
          <w:szCs w:val="18"/>
        </w:rPr>
        <w:t>został sporządzony w sposób zgodny z obowiązującymi przepisami oraz zasadami wiedzy technicznej oraz jest kompletny z punktu widzenia celu, któremu ma służyć.</w:t>
      </w:r>
    </w:p>
    <w:p>
      <w:pPr>
        <w:pStyle w:val="TextBody"/>
        <w:numPr>
          <w:ilvl w:val="0"/>
          <w:numId w:val="2"/>
        </w:numPr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Projektant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mgr inż. Tomasz Pyskło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POM/0002/PWOE/05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w specjalności instalacyjnej w zakresie sieci instalacji i urządzeń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elektrycznych i elektroenergetycznych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Sprawdzający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mgr inż. Łukasz Marczuk</w:t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POM/0213/POOE/09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 w:val="false"/>
          <w:b w:val="false"/>
          <w:bCs w:val="false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w specjalności instalacyjnej w zakresie sieci instalacji i urządzeń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00" w:leader="none"/>
          <w:tab w:val="left" w:pos="238" w:leader="none"/>
        </w:tabs>
        <w:suppressAutoHyphens w:val="true"/>
        <w:autoSpaceDE w:val="false"/>
        <w:bidi w:val="0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33333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333333"/>
          <w:sz w:val="18"/>
          <w:szCs w:val="18"/>
        </w:rPr>
        <w:t>elektrycznych i elektroenergetycznych</w:t>
        <w:tab/>
      </w:r>
    </w:p>
    <w:p>
      <w:pPr>
        <w:pStyle w:val="Normal"/>
        <w:widowControl/>
        <w:tabs>
          <w:tab w:val="clear" w:pos="708"/>
          <w:tab w:val="left" w:pos="200" w:leader="none"/>
          <w:tab w:val="left" w:pos="238" w:leader="none"/>
        </w:tabs>
        <w:suppressAutoHyphens w:val="true"/>
        <w:autoSpaceDE w:val="false"/>
        <w:bidi w:val="0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333333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333333"/>
          <w:sz w:val="18"/>
          <w:szCs w:val="18"/>
        </w:rPr>
      </w:r>
    </w:p>
    <w:p>
      <w:pPr>
        <w:pStyle w:val="Heading1"/>
        <w:widowControl/>
        <w:bidi w:val="0"/>
        <w:rPr>
          <w:rFonts w:cs="Arial"/>
          <w:color w:val="333333"/>
          <w:sz w:val="18"/>
          <w:szCs w:val="18"/>
        </w:rPr>
      </w:pPr>
      <w:bookmarkStart w:id="108" w:name="__RefHeading__192_1286579727"/>
      <w:bookmarkStart w:id="109" w:name="__RefHeading__1882_1541092299"/>
      <w:bookmarkStart w:id="110" w:name="__RefHeading__307_1027488001"/>
      <w:bookmarkEnd w:id="108"/>
      <w:bookmarkEnd w:id="109"/>
      <w:bookmarkEnd w:id="110"/>
      <w:r>
        <w:rPr>
          <w:rFonts w:cs="Arial Narrow" w:ascii="Arial Narrow" w:hAnsi="Arial Narrow"/>
          <w:color w:val="auto"/>
          <w:lang w:val="pl-PL" w:bidi="ar-SA"/>
        </w:rPr>
        <w:t>5. Część rysunkow</w:t>
      </w:r>
      <w:r>
        <w:rPr>
          <w:rFonts w:cs="Arial Narrow" w:ascii="Arial Narrow" w:hAnsi="Arial Narrow"/>
        </w:rPr>
        <w:t>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>Rys.E1- Rzut dachu-instalacja odgromow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333333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333333"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1906" w:h="16838"/>
      <w:pgMar w:left="1395" w:right="926" w:gutter="0" w:header="720" w:top="1034" w:footer="720" w:bottom="776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E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9000" w:leader="none"/>
        <w:tab w:val="right" w:pos="99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.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....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.......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..........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.............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2"/>
        <w:i w:val="false"/>
        <w:b/>
        <w:kern w:val="2"/>
        <w:shd w:fill="FFFF00" w:val="clear"/>
        <w:szCs w:val="22"/>
        <w:iCs w:val="false"/>
        <w:bCs/>
        <w:rFonts w:ascii="Courier New" w:hAnsi="Courier New" w:eastAsia="Arial" w:cs="Arial"/>
        <w:color w:val="FF3333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.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2"/>
        <w:i w:val="false"/>
        <w:b w:val="false"/>
        <w:kern w:val="2"/>
        <w:szCs w:val="22"/>
        <w:iCs w:val="false"/>
        <w:bCs w:val="false"/>
        <w:rFonts w:ascii="Symbol" w:hAnsi="Symbol" w:eastAsia="Arial" w:cs="Symbol"/>
        <w:color w:val="333333"/>
        <w:lang w:val="pl-PL"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Symbol"/>
      </w:r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.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Część %1."/>
      <w:lvlJc w:val="right"/>
      <w:pPr>
        <w:tabs>
          <w:tab w:val="num" w:pos="860"/>
        </w:tabs>
        <w:ind w:left="860" w:hanging="180"/>
      </w:pPr>
      <w:rPr>
        <w:kern w:val="2"/>
        <w:rFonts w:cs="Arial"/>
        <w:lang w:eastAsia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333333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333333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333333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urier New" w:hAnsi="Courier New" w:eastAsia="Arial" w:cs="Arial"/>
      <w:b/>
      <w:bCs/>
      <w:i w:val="false"/>
      <w:iCs w:val="false"/>
      <w:strike w:val="false"/>
      <w:dstrike w:val="false"/>
      <w:color w:val="FF3333"/>
      <w:kern w:val="2"/>
      <w:sz w:val="22"/>
      <w:szCs w:val="22"/>
      <w:shd w:fill="FFFF00" w:val="clear"/>
      <w:lang w:val="pl-PL"/>
    </w:rPr>
  </w:style>
  <w:style w:type="character" w:styleId="WW8Num3z0">
    <w:name w:val="WW8Num3z0"/>
    <w:qFormat/>
    <w:rPr>
      <w:rFonts w:ascii="Symbol" w:hAnsi="Symbol" w:eastAsia="Arial" w:cs="Symbol"/>
      <w:b w:val="false"/>
      <w:bCs w:val="false"/>
      <w:i w:val="false"/>
      <w:iCs w:val="false"/>
      <w:strike w:val="false"/>
      <w:dstrike w:val="false"/>
      <w:color w:val="333333"/>
      <w:kern w:val="2"/>
      <w:sz w:val="22"/>
      <w:szCs w:val="22"/>
      <w:lang w:val="pl-PL" w:eastAsia="ar-SA" w:bidi="ar-SA"/>
    </w:rPr>
  </w:style>
  <w:style w:type="character" w:styleId="WW8Num3z1">
    <w:name w:val="WW8Num3z1"/>
    <w:qFormat/>
    <w:rPr>
      <w:rFonts w:ascii="OpenSymbol;Arial Unicode MS" w:hAnsi="OpenSymbol;Arial Unicode MS" w:cs="Symbol"/>
    </w:rPr>
  </w:style>
  <w:style w:type="character" w:styleId="WW8Num4z0">
    <w:name w:val="WW8Num4z0"/>
    <w:qFormat/>
    <w:rPr>
      <w:rFonts w:cs="Arial"/>
      <w:kern w:val="2"/>
      <w:lang w:eastAsia="pl-PL"/>
    </w:rPr>
  </w:style>
  <w:style w:type="character" w:styleId="WW8Num5z0">
    <w:name w:val="WW8Num5z0"/>
    <w:qFormat/>
    <w:rPr>
      <w:rFonts w:ascii="Symbol" w:hAnsi="Symbol" w:cs="Times New Roman"/>
      <w:b w:val="false"/>
      <w:i/>
      <w:sz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color w:val="333333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1z0">
    <w:name w:val="WW8Num1z0"/>
    <w:qFormat/>
    <w:rPr>
      <w:rFonts w:cs="Arial Narrow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basedOn w:val="Domylnaczcionkaakapitu"/>
    <w:qFormat/>
    <w:rPr>
      <w:sz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color w:val="333333"/>
      <w:sz w:val="18"/>
      <w:szCs w:val="18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2">
    <w:name w:val="WW8Num17z2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right" w:pos="2268" w:leader="none"/>
      </w:tabs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</w:pPr>
    <w:rPr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ind w:left="260" w:right="0" w:hanging="0"/>
    </w:pPr>
    <w:rPr/>
  </w:style>
  <w:style w:type="paragraph" w:styleId="Contents3">
    <w:name w:val="TOC 3"/>
    <w:basedOn w:val="Normal"/>
    <w:next w:val="Normal"/>
    <w:pPr>
      <w:ind w:left="5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7:33:00Z</dcterms:created>
  <dc:creator>własciciel</dc:creator>
  <dc:description/>
  <dc:language>en-US</dc:language>
  <cp:lastModifiedBy>User</cp:lastModifiedBy>
  <cp:lastPrinted>2016-09-07T20:38:00Z</cp:lastPrinted>
  <dcterms:modified xsi:type="dcterms:W3CDTF">2015-12-11T20:24:00Z</dcterms:modified>
  <cp:revision>6</cp:revision>
  <dc:subject/>
  <dc:title>Gdańsk, dn</dc:title>
</cp:coreProperties>
</file>